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28»07.2021г. №370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. Мглин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60" w:hanging="0"/>
        <w:rPr/>
      </w:pPr>
      <w:r>
        <w:rPr>
          <w:sz w:val="28"/>
          <w:szCs w:val="28"/>
        </w:rPr>
        <w:t>О внесении изменений в муниципальную программу Мглинского городского поселения «Комплексное социально-экономическое развитие Мглинского городского поселения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соответствии с решением Совета народных депутатов г. Мглина от 29.06.2021 года № 4/78 «О внесении изменений в решение от 17 декабря 2020 № 4/57</w:t>
      </w:r>
      <w:r>
        <w:rPr>
          <w:b/>
          <w:spacing w:val="-1"/>
        </w:rPr>
        <w:t xml:space="preserve"> </w:t>
      </w:r>
      <w:r>
        <w:rPr>
          <w:sz w:val="28"/>
          <w:szCs w:val="28"/>
        </w:rPr>
        <w:t>«О на 2021 год и на плановый период 2022 и 2023 годов», постановлением администрации Мглинского района от 25.12.2020 г. № 643 «Об утверждении порядка разработки, реализации и оценки эффективности муниципальных программ Мглинского городского поселения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Мглинского городского поселения «Комплексное социально-экономическое развитие Мглинского городского поселения», утвержденную постановлением администрации Мглинского района от 28.12.2018 года № 805 (в редакции постановлений администрации Мглинского района: от 28.02.2019 года № 118, от 08.04.2019 года № 226, от 27.06.2019 года № 428, от 22.11.2019 года №744, от 25.12.2019 года №832, от 28.02.2020 года №107, от 24.04.2020 № 191, от 13.06.2020г. №290, от 26.08.2020г. № 366, от 25.12.2020г. № 639,от 10.03.2021г. №107, № 199 от 29.04.2021г.) следующие изменения согласно приложений № 1, № 2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Грибахо С.И., заместителя главы администрации района Казеко А.Н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      А.Г. Резунов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Исп. Полозова И.В. </w:t>
      </w:r>
      <w:r>
        <w:rPr>
          <w:b/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Направить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1. В дело;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  2-11-91                                                                                           2. Казеко А.Н.</w:t>
      </w:r>
    </w:p>
    <w:p>
      <w:pPr>
        <w:pStyle w:val="Normal"/>
        <w:ind w:firstLine="558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3. Грибахо С.И.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4. Финансовый отдел;</w:t>
      </w:r>
    </w:p>
    <w:p>
      <w:pPr>
        <w:pStyle w:val="Normal"/>
        <w:ind w:left="5220" w:hanging="1440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6. Отдел строительства;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7. Отдел экономического развития.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8. Отдел бухгалтерского учета и</w:t>
      </w:r>
    </w:p>
    <w:p>
      <w:pPr>
        <w:pStyle w:val="Normal"/>
        <w:ind w:left="5220" w:hanging="0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отчетности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А.Н. Казе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меститель главы 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И. Грибах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чальник правового отдел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.А. Гриб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ководитель аппарат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А.В. Туйманов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2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pacing w:val="-8"/>
      <w:sz w:val="28"/>
      <w:szCs w:val="28"/>
      <w:u w:val="single"/>
      <w:lang w:val="ru-RU" w:bidi="ar-SA"/>
    </w:rPr>
  </w:style>
  <w:style w:type="character" w:styleId="0pt">
    <w:name w:val="Основной текст + Интервал 0 pt"/>
    <w:basedOn w:val="Style13"/>
    <w:qFormat/>
    <w:rPr>
      <w:spacing w:val="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5:29:00Z</dcterms:created>
  <dc:creator>Tatyana</dc:creator>
  <dc:description/>
  <cp:keywords/>
  <dc:language>en-US</dc:language>
  <cp:lastModifiedBy>Пользователь</cp:lastModifiedBy>
  <cp:lastPrinted>2021-07-19T08:34:00Z</cp:lastPrinted>
  <dcterms:modified xsi:type="dcterms:W3CDTF">2021-08-24T12:00:00Z</dcterms:modified>
  <cp:revision>6</cp:revision>
  <dc:subject/>
  <dc:title>РОССИЙСКАЯ   ФЕДЕРАЦИЯ</dc:title>
</cp:coreProperties>
</file>